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Common Area Policy Worksheet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School: </w:t>
      </w:r>
      <w:r>
        <w:rPr>
          <w:rFonts w:cs="Arial"/>
          <w:b/>
          <w:u w:val="single"/>
        </w:rPr>
        <w:t>Eastern Guilford High School</w:t>
      </w:r>
      <w:r>
        <w:rPr>
          <w:rFonts w:cs="Arial"/>
          <w:b/>
        </w:rPr>
        <w:t xml:space="preserve">    Area: </w:t>
      </w:r>
      <w:r>
        <w:rPr>
          <w:rFonts w:cs="Arial"/>
          <w:b/>
          <w:u w:val="single"/>
        </w:rPr>
        <w:t>Cafeteria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1: GOAL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The cafeteria will be a safe and clean environment where all students and staff interact with courtesy and respect.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2: RULES/PROCEDURES FOR STUDENT BEHAVIOR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All students will remove their hat or head covering upon entering the cafeteria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tudents will enter and exit the cafeteria in an orderly manner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tudents will either be in the cafeteria or under the supervision of a faculty or staff member during their assigned lunch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Students will wait in the line in a single file manner, not clustering nor breaking in line in front of others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tudents will be responsible for throwing all trash in proper containers when finished eating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tudents will be respectful to cafeteria workers and custodian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Students will use a conversational tone while talking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All students must find a seat and remain seated while in the cafeteria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tudents will remain in the cafeteria until the appropriate dismissal bell unless they have a note from a teacher or an administrator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Students must use the restrooms in the Cafeteria Pod during the lunch period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3: SUPERVISION RESPONSIBILITIES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aculty and staff on cafeteria duty will promptly report to their assigned duty sta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Faculty and staff will be actively engaged in positive supervision while on duty, reinforcing student expectations in the cafeteria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aculty and staff will use a firm and respectful voice when giving students verbal reminders of the appropriate behavioral expectations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f faculty or staff members are absent, it is their responsibility to secure coverage for their duty are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4: ENCOURAGEMENT PROCEDURES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culty and staff will engage in positive interactions such as greeting students, talking to students, making eye contact, smiling, etc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Faculty and staff will give verbal praise to students and groups of students for following the behavioral expectations in the cafeteria.  For example, a student who clearly chooses to behave appropriately in the cafeteria should be praised in front of his/her peers for positive reinforcement; such as, “Johnny, thank you for removing your hat when you entered the cafeteria.”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culty and staff will implement and follow the School Wide Encouragement Plan when acknowledging appropriate behaviors.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5:  CONSEQUENCES FOR INFRA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ll faculty and staff members are expected to intervene early with student misbehavior by acknowledging responsible student behavior four times more frequently than responding to student misbehavior.</w:t>
      </w:r>
    </w:p>
    <w:p>
      <w:pPr>
        <w:pStyle w:val="Normal"/>
        <w:numPr>
          <w:ilvl w:val="0"/>
          <w:numId w:val="1"/>
        </w:numPr>
        <w:rPr/>
      </w:pPr>
      <w:r>
        <w:rPr/>
        <w:t>Student misbehavior should initially be redirected by giving a verbal reminder.  For example, “Remember, John, we remain in the lunchroom until dismissed.”</w:t>
      </w:r>
    </w:p>
    <w:p>
      <w:pPr>
        <w:pStyle w:val="Normal"/>
        <w:numPr>
          <w:ilvl w:val="0"/>
          <w:numId w:val="1"/>
        </w:numPr>
        <w:rPr/>
      </w:pPr>
      <w:r>
        <w:rPr/>
        <w:t>Faculty and staff can implement logical consequences, such as asking students who break in the lunch line to go to the end of the l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ulty and staff should not attempt to make a student comply by physically moving him/her. </w:t>
      </w:r>
    </w:p>
    <w:p>
      <w:pPr>
        <w:pStyle w:val="Normal"/>
        <w:numPr>
          <w:ilvl w:val="0"/>
          <w:numId w:val="1"/>
        </w:numPr>
        <w:rPr/>
      </w:pPr>
      <w:r>
        <w:rPr/>
        <w:t>Faculty and staff will follow the Office Discipline Referral Process for documenting chronic offens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>
        <w:rFonts w:cs="Arial"/>
        <w:sz w:val="20"/>
        <w:szCs w:val="20"/>
      </w:rPr>
      <w:t>Guilford County Schools</w:t>
      <w:tab/>
      <w:tab/>
      <w:t>Common Area Policy Worksheet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>
        <w:rFonts w:cs="Arial"/>
        <w:sz w:val="20"/>
        <w:szCs w:val="20"/>
      </w:rPr>
      <w:t>Positive Behavior Support</w:t>
      <w:tab/>
      <w:tab/>
      <w:tab/>
      <w:tab/>
      <w:tab/>
    </w:r>
    <w:r>
      <w:rPr>
        <w:rFonts w:cs="Arial"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5:33:00Z</dcterms:created>
  <dc:creator>Tammy Cockerham</dc:creator>
  <dc:description/>
  <cp:keywords/>
  <dc:language>en-US</dc:language>
  <cp:lastModifiedBy> </cp:lastModifiedBy>
  <cp:lastPrinted>2006-10-02T11:16:00Z</cp:lastPrinted>
  <dcterms:modified xsi:type="dcterms:W3CDTF">2010-07-27T18:17:00Z</dcterms:modified>
  <cp:revision>3</cp:revision>
  <dc:subject/>
  <dc:title>Notes</dc:title>
</cp:coreProperties>
</file>